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6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5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65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27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, шт-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стадиона ст. Курчанская, шт-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82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52 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 год -1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 9</w:t>
            </w:r>
            <w:r>
              <w:rPr>
                <w:rFonts w:cs="Times New Roman" w:ascii="Times New Roman" w:hAnsi="Times New Roman"/>
                <w:spacing w:val="-12"/>
              </w:rPr>
              <w:t>4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 9</w:t>
            </w: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, развитие материально технической базы МАУ «Культура плюс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финансир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  30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03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заработной платы работников учреждения культур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948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 948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>Темрюкского района                                                                                                                                          А.М.Ше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12-04T13:23:00Z</cp:lastPrinted>
  <dcterms:modified xsi:type="dcterms:W3CDTF">2015-12-04T10:26:00Z</dcterms:modified>
  <cp:revision>77</cp:revision>
  <dc:subject/>
  <dc:title>ПРИЛОЖЕНИЕ № 1</dc:title>
</cp:coreProperties>
</file>